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Виброметры  ВК-5 для цеха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4260" cy="2080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02" t="30857" r="59640" b="50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1380" cy="7235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02" t="12592" r="59640" b="20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723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Виброметры  ВК-5 для цеха №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1090" cy="68237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17" t="28340" r="60626" b="10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682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199505" cy="15773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17" t="18265" r="60626" b="67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рмогигрометр ИВТМ-7  для цеха 22 (ВГС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0" cy="79095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917" t="12592" r="60626" b="15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790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3:00Z</dcterms:created>
  <dc:creator>Павлова Елена Владимировна</dc:creator>
  <dc:description/>
  <dc:language>en-US</dc:language>
  <cp:lastModifiedBy>Павлова Елена Владимировна</cp:lastModifiedBy>
  <cp:lastPrinted>2015-02-12T10:27:00Z</cp:lastPrinted>
  <dcterms:modified xsi:type="dcterms:W3CDTF">2018-02-12T08:45:00Z</dcterms:modified>
  <cp:revision>4</cp:revision>
  <dc:subject/>
  <dc:title/>
</cp:coreProperties>
</file>